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Trabajo Práctico 9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l analizar las prácticas educativas, en ocasiones, la Pedagogía se pregunta por las funciones sociales de la Escuela. En la segunda mitad del siglo XX una serie de </w:t>
      </w:r>
      <w:r>
        <w:rPr>
          <w:b/>
          <w:lang w:val="es-ES_tradnl"/>
        </w:rPr>
        <w:t>teorías pedagógicas</w:t>
      </w:r>
      <w:r>
        <w:rPr>
          <w:lang w:val="es-ES_tradnl"/>
        </w:rPr>
        <w:t xml:space="preserve"> intentaron dar respuesta a esta pregunta. Algunas comparten supuestos en común, mientras que otras pueden considerarse totalmente opuesta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mo alumnos y futuros docentes si pensamos en las funciones sociales de la escuela seguramente daremos respuestas que tendrán rasgos en común con algunas de estás teorías. La actividad que se presenta a continuación nos invita a examinar las teorías y supuestos que guían nuestras reflexiones sobre la educación, ya que, como afirma Wilfred Carr, una de las funciones de la Pedagogía es </w:t>
      </w:r>
      <w:r>
        <w:rPr>
          <w:i/>
          <w:lang w:val="es-ES_tradnl"/>
        </w:rPr>
        <w:t>“examinar críticamente los supuestos, creencias, suposiciones y valores incorporados en las teorías que guían las prácticas de los educadores”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s del consen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s del confli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uncionalismo tecnológ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rrientes neoweberi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eoría del capital huma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rrientes crítico-reproductivist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arrollism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ACTIVIDAD: </w:t>
      </w:r>
      <w:r>
        <w:rPr>
          <w:lang w:val="es-ES_tradnl"/>
        </w:rPr>
        <w:t>Organizados en grupos opten por una de las anteriores perspectivas de análisis (</w:t>
      </w:r>
      <w:r>
        <w:rPr>
          <w:b/>
          <w:u w:val="single"/>
          <w:lang w:val="es-ES_tradnl"/>
        </w:rPr>
        <w:t>consenso o conflicto</w:t>
      </w:r>
      <w:r>
        <w:rPr>
          <w:u w:val="single"/>
          <w:lang w:val="es-ES_tradnl"/>
        </w:rPr>
        <w:t>).</w:t>
      </w:r>
      <w:r>
        <w:rPr>
          <w:lang w:val="es-ES_tradnl"/>
        </w:rPr>
        <w:t xml:space="preserve"> Luego, deberán analizar las principales ideas sobre las funciones sociales de la escuela que presentan las teorías que integran la perspectiva elegida, prepararse para presentarlas al resto de la clase y debatir con quiénes defienden la teoría contraria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s orientadoras para el análisis de las Teorías del Consenso: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- Funcionalismo Tecnológic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1 ¿Cuáles son las funciones que cumple la escuel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2 ¿Cómo se explican los éxitos y fracasos escolare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.3 ¿Cómo se realiza la selección y atribución de roles sociales? </w:t>
      </w:r>
    </w:p>
    <w:p>
      <w:pPr>
        <w:pStyle w:val="Normal"/>
        <w:jc w:val="both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- Teoría del Capital Humano y Desarrollism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1  ¿Por qué la educación debería dejar de ser considerada un gasto para convertirse en una inversión productiva en los países subdesarrollados?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s orientadoras para el análisis de las Teorías del conflicto: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lang w:val="es-ES_tradnl"/>
        </w:rPr>
        <w:t xml:space="preserve">¿Qué crítica hace respecto de las funciones de la escuela la teoría de la </w:t>
      </w:r>
      <w:r>
        <w:rPr>
          <w:b/>
          <w:lang w:val="es-ES_tradnl"/>
        </w:rPr>
        <w:t>reproducción económica (Althusser)?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lang w:val="es-ES_tradnl"/>
        </w:rPr>
        <w:t xml:space="preserve">¿Cómo se explican los éxitos y los fracasos escolares en la teoría de la </w:t>
      </w:r>
      <w:r>
        <w:rPr>
          <w:b/>
          <w:lang w:val="es-ES_tradnl"/>
        </w:rPr>
        <w:t>reproducción cultural (Bourdieu)?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Qué críticas podrían hacer las Corrientes Neoweberianas, Baudelot y Establet (1975) y  Bowles y Gintis (1981) a la siguiente afirmación:</w:t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“</w:t>
      </w:r>
      <w:r>
        <w:rPr>
          <w:b/>
          <w:i/>
          <w:lang w:val="es-ES_tradnl"/>
        </w:rPr>
        <w:t>Todos los estudiantes acceden a las mismas posibilidades educativas. De esta manera, si todos acceden a las mismas oportunidades, las diferencias obedecen a la inteligencia, los méritos y al esfuerzo de cada uno”</w: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ISFD Nº 16 Pedagogía</w:t>
    </w:r>
  </w:p>
  <w:p>
    <w:pPr>
      <w:pStyle w:val="Header"/>
      <w:rPr>
        <w:lang w:val="es-ES_tradnl"/>
      </w:rPr>
    </w:pPr>
    <w:r>
      <w:rPr>
        <w:lang w:val="es-ES_tradnl"/>
      </w:rPr>
      <w:t>Prof. Andrea Gonzál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30:00Z</dcterms:created>
  <dc:creator>Usuario de Windows</dc:creator>
  <dc:description/>
  <cp:keywords/>
  <dc:language>en-US</dc:language>
  <cp:lastModifiedBy>Usuario de Windows</cp:lastModifiedBy>
  <cp:lastPrinted>2012-09-06T09:25:00Z</cp:lastPrinted>
  <dcterms:modified xsi:type="dcterms:W3CDTF">2012-09-06T12:45:00Z</dcterms:modified>
  <cp:revision>6</cp:revision>
  <dc:subject/>
  <dc:title>Preguntas orientadoras para el análisis de las Teorías del Consenso</dc:title>
</cp:coreProperties>
</file>